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993"/>
        <w:gridCol w:w="761"/>
        <w:gridCol w:w="78"/>
        <w:gridCol w:w="684"/>
        <w:gridCol w:w="286"/>
        <w:gridCol w:w="475"/>
        <w:gridCol w:w="78"/>
        <w:gridCol w:w="684"/>
        <w:gridCol w:w="1064"/>
        <w:gridCol w:w="1181"/>
      </w:tblGrid>
      <w:tr>
        <w:trPr/>
        <w:tc>
          <w:tcPr>
            <w:tcW w:w="63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</w:rPr>
              <w:t>Vermessungsprotokoll</w:t>
            </w:r>
            <w:r>
              <w:rPr>
                <w:sz w:val="16"/>
                <w:szCs w:val="16"/>
              </w:rPr>
              <w:t xml:space="preserve"> für satellitengestützte  Verfahren</w:t>
            </w:r>
          </w:p>
        </w:tc>
        <w:tc>
          <w:tcPr>
            <w:tcW w:w="34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nummer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highlight w:val="lightGray"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highlight w:val="lightGray"/>
                <w:lang w:val="en-US" w:eastAsia="en-US"/>
              </w:rPr>
            </w:r>
            <w:r>
              <w:rPr>
                <w:b/>
                <w:highlight w:val="lightGray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highlight w:val="lightGray"/>
                <w:lang w:val="en-US" w:eastAsia="en-US"/>
              </w:rPr>
              <w:t>     </w:t>
            </w:r>
            <w:r/>
            <w:r>
              <w:rPr>
                <w:b/>
                <w:highlight w:val="lightGray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63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messungsstelle</w:t>
              <w:br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szCs w:val="20"/>
                <w:highlight w:val="lightGray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highlight w:val="lightGray"/>
                <w:lang w:val="en-US" w:eastAsia="en-US"/>
              </w:rPr>
              <w:t>LSBB Fachgruppe Vermessung</w:t>
            </w:r>
            <w:r/>
            <w:r>
              <w:rPr>
                <w:sz w:val="20"/>
                <w:szCs w:val="20"/>
                <w:highlight w:val="lightGray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34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fahren </w:t>
            </w:r>
            <w:r>
              <w:rPr>
                <w:sz w:val="16"/>
                <w:szCs w:val="16"/>
              </w:rPr>
              <w:t>(örtliche Beschreibung)</w:t>
              <w:br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highlight w:val="lightGray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szCs w:val="20"/>
                <w:highlight w:val="lightGray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szCs w:val="20"/>
                <w:highlight w:val="lightGray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12"/>
                <w:szCs w:val="12"/>
              </w:rPr>
              <w:t>B,L)*** Maßnahme, Ort</w:t>
            </w:r>
          </w:p>
        </w:tc>
      </w:tr>
      <w:tr>
        <w:trPr/>
        <w:tc>
          <w:tcPr>
            <w:tcW w:w="97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Empfängernummer</w:t>
              <w:tab/>
            </w:r>
            <w:r>
              <w:fldChar w:fldCharType="begin">
                <w:ffData>
                  <w:name w:val="__Fieldmark__3_3234126965"/>
                  <w:enabled/>
                  <w:ddList>
                    <w:result w:val="0"/>
                    <w:listEntry w:val="     "/>
                    <w:listEntry w:val="4916K34920"/>
                    <w:listEntry w:val="4915K34880"/>
                  </w:ddList>
                </w:ffData>
              </w:fldChar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separate"/>
            </w:r>
            <w:bookmarkStart w:id="0" w:name="__Fieldmark__3_3234126965"/>
            <w:bookmarkStart w:id="1" w:name="__Fieldmark__3_3234126965"/>
            <w:bookmarkEnd w:id="1"/>
            <w:r>
              <w:rPr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tab/>
              <w:tab/>
              <w:t>Antennennummer</w:t>
              <w:tab/>
            </w:r>
            <w:r>
              <w:fldChar w:fldCharType="begin">
                <w:ffData>
                  <w:name w:val="__Fieldmark__4_3234126965"/>
                  <w:enabled/>
                  <w:ddList>
                    <w:result w:val="0"/>
                    <w:listEntry w:val="     "/>
                    <w:listEntry w:val="1441003156"/>
                    <w:listEntry w:val="1441003047"/>
                  </w:ddList>
                </w:ffData>
              </w:fldChar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separate"/>
            </w:r>
            <w:bookmarkStart w:id="2" w:name="__Fieldmark__4_3234126965"/>
            <w:bookmarkStart w:id="3" w:name="__Fieldmark__4_3234126965"/>
            <w:bookmarkEnd w:id="3"/>
            <w:r/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highlight w:val="lightGray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Empfängertyp</w:t>
              <w:tab/>
              <w:tab/>
            </w:r>
            <w:r>
              <w:fldChar w:fldCharType="begin">
                <w:ffData>
                  <w:name w:val="__Fieldmark__5_3234126965"/>
                  <w:enabled/>
                  <w:ddList>
                    <w:result w:val="0"/>
                    <w:listEntry w:val="     "/>
                    <w:listEntry w:val="Trimble R7"/>
                    <w:listEntry w:val="Leica CS25"/>
                    <w:listEntry w:val="Leica GG02"/>
                  </w:ddList>
                </w:ffData>
              </w:fldChar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separate"/>
            </w:r>
            <w:bookmarkStart w:id="4" w:name="__Fieldmark__5_3234126965"/>
            <w:bookmarkStart w:id="5" w:name="__Fieldmark__5_3234126965"/>
            <w:bookmarkEnd w:id="5"/>
            <w:r>
              <w:rPr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tab/>
              <w:tab/>
              <w:t>Antennentyp</w:t>
              <w:tab/>
              <w:tab/>
            </w:r>
            <w:r>
              <w:fldChar w:fldCharType="begin">
                <w:ffData>
                  <w:name w:val="__Fieldmark__6_3234126965"/>
                  <w:enabled/>
                  <w:ddList>
                    <w:result w:val="0"/>
                    <w:listEntry w:val="     "/>
                    <w:listEntry w:val="Trimble Zephyr Geodetic Model 2"/>
                    <w:listEntry w:val="Trimble Zephyr Model 2"/>
                    <w:listEntry w:val="Leica AR10"/>
                    <w:listEntry w:val="Leica CS10"/>
                  </w:ddList>
                </w:ffData>
              </w:fldChar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separate"/>
            </w:r>
            <w:bookmarkStart w:id="6" w:name="__Fieldmark__6_3234126965"/>
            <w:bookmarkStart w:id="7" w:name="__Fieldmark__6_3234126965"/>
            <w:bookmarkEnd w:id="7"/>
            <w:r/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highlight w:val="lightGray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Elevationswinkel</w:t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__Fieldmark__7_3234126965"/>
                  <w:enabled/>
                  <w:ddList>
                    <w:result w:val="0"/>
                    <w:listEntry w:val="15°"/>
                    <w:listEntry w:val="10°"/>
                    <w:listEntry w:val="5°"/>
                    <w:listEntry w:val="0°"/>
                  </w:ddList>
                </w:ffData>
              </w:fldChar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separate"/>
            </w:r>
            <w:bookmarkStart w:id="8" w:name="__Fieldmark__7_3234126965"/>
            <w:bookmarkStart w:id="9" w:name="__Fieldmark__7_3234126965"/>
            <w:bookmarkEnd w:id="9"/>
            <w:r>
              <w:rPr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tab/>
            </w:r>
            <w:r>
              <w:rPr>
                <w:sz w:val="18"/>
                <w:szCs w:val="18"/>
                <w:lang w:val="en-US" w:eastAsia="en-US"/>
              </w:rPr>
              <w:t>Aufzeichnungsrate</w:t>
            </w:r>
            <w:r>
              <w:rPr>
                <w:sz w:val="20"/>
                <w:szCs w:val="20"/>
                <w:lang w:val="en-US" w:eastAsia="en-US"/>
              </w:rPr>
              <w:tab/>
            </w:r>
            <w:r>
              <w:fldChar w:fldCharType="begin">
                <w:ffData>
                  <w:name w:val="__Fieldmark__8_3234126965"/>
                  <w:enabled/>
                  <w:ddList>
                    <w:result w:val="0"/>
                    <w:listEntry w:val="5 s"/>
                    <w:listEntry w:val="15 s"/>
                    <w:listEntry w:val="10 s"/>
                    <w:listEntry w:val="1 s"/>
                  </w:ddList>
                </w:ffData>
              </w:fldChar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separate"/>
            </w:r>
            <w:bookmarkStart w:id="10" w:name="__Fieldmark__8_3234126965"/>
            <w:bookmarkStart w:id="11" w:name="__Fieldmark__8_3234126965"/>
            <w:bookmarkEnd w:id="11"/>
            <w:r>
              <w:rPr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tab/>
            </w:r>
            <w:r>
              <w:rPr>
                <w:sz w:val="18"/>
                <w:szCs w:val="18"/>
                <w:lang w:val="en-US" w:eastAsia="en-US"/>
              </w:rPr>
              <w:t>Antennenhöhenmessung</w:t>
            </w:r>
            <w:r>
              <w:rPr>
                <w:sz w:val="20"/>
                <w:szCs w:val="20"/>
                <w:lang w:val="en-US" w:eastAsia="en-US"/>
              </w:rPr>
              <w:tab/>
            </w:r>
            <w:r>
              <w:fldChar w:fldCharType="begin">
                <w:ffData>
                  <w:name w:val="__Fieldmark__9_3234126965"/>
                  <w:enabled/>
                  <w:ddList>
                    <w:result w:val="0"/>
                    <w:listEntry w:val="vertikal"/>
                    <w:listEntry w:val="schräg"/>
                  </w:ddList>
                </w:ffData>
              </w:fldChar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separate"/>
            </w:r>
            <w:bookmarkStart w:id="12" w:name="__Fieldmark__9_3234126965"/>
            <w:bookmarkStart w:id="13" w:name="__Fieldmark__9_3234126965"/>
            <w:bookmarkEnd w:id="13"/>
            <w:r/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highlight w:val="lightGray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Unterschrift</w:t>
              <w:tab/>
              <w:tab/>
              <w:tab/>
              <w:tab/>
              <w:t>Datum</w:t>
            </w:r>
          </w:p>
        </w:tc>
      </w:tr>
      <w:tr>
        <w:trPr>
          <w:trHeight w:val="293" w:hRule="atLeast"/>
        </w:trPr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kennzeichen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  <w:t xml:space="preserve">Bearbeiter </w:t>
            </w:r>
            <w:r>
              <w:rPr>
                <w:sz w:val="12"/>
                <w:szCs w:val="12"/>
              </w:rPr>
              <w:t xml:space="preserve">Jahr </w:t>
            </w:r>
            <w:r>
              <w:rPr>
                <w:color w:val="0000FF"/>
                <w:sz w:val="12"/>
                <w:szCs w:val="12"/>
              </w:rPr>
              <w:t>Art</w:t>
            </w:r>
            <w:r>
              <w:rPr>
                <w:sz w:val="12"/>
                <w:szCs w:val="12"/>
              </w:rPr>
              <w:t xml:space="preserve"> Nummer</w:t>
              <w:br/>
            </w:r>
            <w:r>
              <w:rPr>
                <w:color w:val="0000FF"/>
                <w:sz w:val="12"/>
                <w:szCs w:val="12"/>
              </w:rPr>
              <w:t>8</w:t>
            </w:r>
            <w:r>
              <w:rPr>
                <w:sz w:val="12"/>
                <w:szCs w:val="12"/>
              </w:rPr>
              <w:t xml:space="preserve">               13    </w:t>
            </w:r>
            <w:r>
              <w:rPr>
                <w:color w:val="0000FF"/>
                <w:sz w:val="12"/>
                <w:szCs w:val="12"/>
              </w:rPr>
              <w:t>1</w:t>
            </w:r>
            <w:r>
              <w:rPr>
                <w:sz w:val="12"/>
                <w:szCs w:val="12"/>
              </w:rPr>
              <w:t xml:space="preserve">    6789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einame </w:t>
            </w:r>
          </w:p>
          <w:p>
            <w:pPr>
              <w:pStyle w:val="Normal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Nummer </w:t>
            </w:r>
            <w:r>
              <w:rPr>
                <w:color w:val="0000FF"/>
                <w:sz w:val="12"/>
                <w:szCs w:val="12"/>
              </w:rPr>
              <w:t>GPS-Tag</w:t>
            </w:r>
            <w:r>
              <w:rPr>
                <w:sz w:val="12"/>
                <w:szCs w:val="12"/>
              </w:rPr>
              <w:t xml:space="preserve"> Session</w:t>
              <w:br/>
              <w:t xml:space="preserve">6789       </w:t>
            </w:r>
            <w:r>
              <w:rPr>
                <w:color w:val="0000FF"/>
                <w:sz w:val="12"/>
                <w:szCs w:val="12"/>
              </w:rPr>
              <w:t>337</w:t>
            </w:r>
            <w:r>
              <w:rPr>
                <w:sz w:val="12"/>
                <w:szCs w:val="12"/>
              </w:rPr>
              <w:t xml:space="preserve">          A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 der Marke</w:t>
            </w:r>
          </w:p>
          <w:p>
            <w:pPr>
              <w:pStyle w:val="Normal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Codierung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ennenhöhe</w:t>
            </w:r>
          </w:p>
        </w:tc>
        <w:tc>
          <w:tcPr>
            <w:tcW w:w="1523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ssung  </w:t>
            </w:r>
            <w:r>
              <w:fldChar w:fldCharType="begin">
                <w:ffData>
                  <w:name w:val="__Fieldmark__10_3234126965"/>
                  <w:enabled/>
                  <w:ddList>
                    <w:result w:val="0"/>
                    <w:listEntry w:val="UTC"/>
                    <w:listEntry w:val="MEZ"/>
                    <w:listEntry w:val="-----"/>
                    <w:listEntry w:val="MESZ"/>
                  </w:ddList>
                </w:ffData>
              </w:fldChar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separate"/>
            </w:r>
            <w:bookmarkStart w:id="14" w:name="__Fieldmark__10_3234126965"/>
            <w:bookmarkStart w:id="15" w:name="__Fieldmark__10_3234126965"/>
            <w:bookmarkEnd w:id="15"/>
            <w:r/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NSS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ment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ginn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e</w:t>
            </w:r>
          </w:p>
        </w:tc>
        <w:tc>
          <w:tcPr>
            <w:tcW w:w="83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ginn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e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  <w:t>G - GPS</w:t>
              <w:br/>
              <w:t>R - GLONASS</w:t>
              <w:br/>
              <w:t>E - GALILIEO</w:t>
              <w:br/>
              <w:t>C - Beidou</w:t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7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__Fieldmark__11_3234126965"/>
                  <w:enabled/>
                  <w:ddList>
                    <w:result w:val="0"/>
                    <w:listEntry w:val="Kreuzprofil"/>
                    <w:listEntry w:val="Messingbolzen"/>
                    <w:listEntry w:val="Rammstab"/>
                    <w:listEntry w:val="Stehbolzen"/>
                    <w:listEntry w:val="-----"/>
                  </w:ddList>
                </w:ffData>
              </w:fldChar>
            </w:r>
            <w:r>
              <w:rPr>
                <w:sz w:val="18"/>
                <w:szCs w:val="18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18"/>
                <w:szCs w:val="18"/>
                <w:highlight w:val="lightGray"/>
                <w:lang w:val="en-US" w:eastAsia="en-US"/>
              </w:rPr>
              <w:fldChar w:fldCharType="separate"/>
            </w:r>
            <w:bookmarkStart w:id="16" w:name="__Fieldmark__11_3234126965"/>
            <w:bookmarkStart w:id="17" w:name="__Fieldmark__11_3234126965"/>
            <w:bookmarkEnd w:id="17"/>
            <w:r/>
            <w:r>
              <w:rPr>
                <w:sz w:val="18"/>
                <w:szCs w:val="18"/>
                <w:highlight w:val="lightGray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234126965"/>
                  <w:enabled/>
                  <w:ddList>
                    <w:result w:val="0"/>
                    <w:listEntry w:val="G; R"/>
                    <w:listEntry w:val="G"/>
                    <w:listEntry w:val="G; R; E"/>
                    <w:listEntry w:val="G; R; E; C"/>
                    <w:listEntry w:val="R; E"/>
                    <w:listEntry w:val="R; E; C"/>
                    <w:listEntry w:val="E; C"/>
                    <w:listEntry w:val="-----"/>
                  </w:ddList>
                </w:ffData>
              </w:fldChar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separate"/>
            </w:r>
            <w:bookmarkStart w:id="18" w:name="__Fieldmark__12_3234126965"/>
            <w:bookmarkStart w:id="19" w:name="__Fieldmark__12_3234126965"/>
            <w:bookmarkEnd w:id="19"/>
            <w:r/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7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3234126965"/>
                  <w:enabled/>
                  <w:ddList>
                    <w:result w:val="0"/>
                    <w:listEntry w:val="-----"/>
                    <w:listEntry w:val="Rammstab"/>
                    <w:listEntry w:val="Kreuzprofil"/>
                    <w:listEntry w:val="Messingbolzen"/>
                    <w:listEntry w:val="Stehbolzen"/>
                  </w:ddList>
                </w:ffData>
              </w:fldChar>
            </w:r>
            <w:r>
              <w:rPr>
                <w:sz w:val="18"/>
                <w:szCs w:val="18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18"/>
                <w:szCs w:val="18"/>
                <w:highlight w:val="lightGray"/>
                <w:lang w:val="en-US" w:eastAsia="en-US"/>
              </w:rPr>
              <w:fldChar w:fldCharType="separate"/>
            </w:r>
            <w:bookmarkStart w:id="20" w:name="__Fieldmark__13_3234126965"/>
            <w:bookmarkStart w:id="21" w:name="__Fieldmark__13_3234126965"/>
            <w:bookmarkEnd w:id="21"/>
            <w:r/>
            <w:r>
              <w:rPr>
                <w:sz w:val="18"/>
                <w:szCs w:val="18"/>
                <w:highlight w:val="lightGray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3234126965"/>
                  <w:enabled/>
                  <w:ddList>
                    <w:result w:val="0"/>
                    <w:listEntry w:val="G; R"/>
                    <w:listEntry w:val="G"/>
                    <w:listEntry w:val="G; R; E"/>
                    <w:listEntry w:val="G; R; E; C"/>
                    <w:listEntry w:val="R; E"/>
                    <w:listEntry w:val="R; E; C"/>
                    <w:listEntry w:val="E; C"/>
                    <w:listEntry w:val="-----"/>
                  </w:ddList>
                </w:ffData>
              </w:fldChar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separate"/>
            </w:r>
            <w:bookmarkStart w:id="22" w:name="__Fieldmark__14_3234126965"/>
            <w:bookmarkStart w:id="23" w:name="__Fieldmark__14_3234126965"/>
            <w:bookmarkEnd w:id="23"/>
            <w:r/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7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234126965"/>
                  <w:enabled/>
                  <w:ddList>
                    <w:result w:val="0"/>
                    <w:listEntry w:val="Messingbolzen"/>
                    <w:listEntry w:val="Kreuzprofil"/>
                    <w:listEntry w:val="Rammstab"/>
                    <w:listEntry w:val="Stehbolzen"/>
                    <w:listEntry w:val="-----"/>
                  </w:ddList>
                </w:ffData>
              </w:fldChar>
            </w:r>
            <w:r>
              <w:rPr>
                <w:sz w:val="18"/>
                <w:szCs w:val="18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18"/>
                <w:szCs w:val="18"/>
                <w:highlight w:val="lightGray"/>
                <w:lang w:val="en-US" w:eastAsia="en-US"/>
              </w:rPr>
              <w:fldChar w:fldCharType="separate"/>
            </w:r>
            <w:bookmarkStart w:id="24" w:name="__Fieldmark__15_3234126965"/>
            <w:bookmarkStart w:id="25" w:name="__Fieldmark__15_3234126965"/>
            <w:bookmarkEnd w:id="25"/>
            <w:r/>
            <w:r>
              <w:rPr>
                <w:sz w:val="18"/>
                <w:szCs w:val="18"/>
                <w:highlight w:val="lightGray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3234126965"/>
                  <w:enabled/>
                  <w:ddList>
                    <w:result w:val="0"/>
                    <w:listEntry w:val="G; R"/>
                    <w:listEntry w:val="G"/>
                    <w:listEntry w:val="G; R; E"/>
                    <w:listEntry w:val="G; R; E; C"/>
                    <w:listEntry w:val="R; E"/>
                    <w:listEntry w:val="R; E; C"/>
                    <w:listEntry w:val="E; C"/>
                    <w:listEntry w:val="-----"/>
                  </w:ddList>
                </w:ffData>
              </w:fldChar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separate"/>
            </w:r>
            <w:bookmarkStart w:id="26" w:name="__Fieldmark__16_3234126965"/>
            <w:bookmarkStart w:id="27" w:name="__Fieldmark__16_3234126965"/>
            <w:bookmarkEnd w:id="27"/>
            <w:r/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7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3234126965"/>
                  <w:enabled/>
                  <w:ddList>
                    <w:result w:val="0"/>
                    <w:listEntry w:val="Stehbolzen"/>
                    <w:listEntry w:val="Kreuzprofil"/>
                    <w:listEntry w:val="Messingbolzen"/>
                    <w:listEntry w:val="Rammstab"/>
                    <w:listEntry w:val="-----"/>
                  </w:ddList>
                </w:ffData>
              </w:fldChar>
            </w:r>
            <w:r>
              <w:rPr>
                <w:sz w:val="18"/>
                <w:szCs w:val="18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18"/>
                <w:szCs w:val="18"/>
                <w:highlight w:val="lightGray"/>
                <w:lang w:val="en-US" w:eastAsia="en-US"/>
              </w:rPr>
              <w:fldChar w:fldCharType="separate"/>
            </w:r>
            <w:bookmarkStart w:id="28" w:name="__Fieldmark__17_3234126965"/>
            <w:bookmarkStart w:id="29" w:name="__Fieldmark__17_3234126965"/>
            <w:bookmarkEnd w:id="29"/>
            <w:r/>
            <w:r>
              <w:rPr>
                <w:sz w:val="18"/>
                <w:szCs w:val="18"/>
                <w:highlight w:val="lightGray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234126965"/>
                  <w:enabled/>
                  <w:ddList>
                    <w:result w:val="0"/>
                    <w:listEntry w:val="G; R"/>
                    <w:listEntry w:val="G"/>
                    <w:listEntry w:val="G; R; E"/>
                    <w:listEntry w:val="G; R; E; C"/>
                    <w:listEntry w:val="R; E"/>
                    <w:listEntry w:val="R; E; C"/>
                    <w:listEntry w:val="E; C"/>
                    <w:listEntry w:val="-----"/>
                  </w:ddList>
                </w:ffData>
              </w:fldChar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separate"/>
            </w:r>
            <w:bookmarkStart w:id="30" w:name="__Fieldmark__18_3234126965"/>
            <w:bookmarkStart w:id="31" w:name="__Fieldmark__18_3234126965"/>
            <w:bookmarkEnd w:id="31"/>
            <w:r/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7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3234126965"/>
                  <w:enabled/>
                  <w:ddList>
                    <w:result w:val="0"/>
                    <w:listEntry w:val="-----"/>
                    <w:listEntry w:val="Stehbolzen"/>
                    <w:listEntry w:val="Kreuzprofil"/>
                    <w:listEntry w:val="Messingbolzen"/>
                    <w:listEntry w:val="Rammstab"/>
                  </w:ddList>
                </w:ffData>
              </w:fldChar>
            </w:r>
            <w:r>
              <w:rPr>
                <w:sz w:val="18"/>
                <w:szCs w:val="18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18"/>
                <w:szCs w:val="18"/>
                <w:highlight w:val="lightGray"/>
                <w:lang w:val="en-US" w:eastAsia="en-US"/>
              </w:rPr>
              <w:fldChar w:fldCharType="separate"/>
            </w:r>
            <w:bookmarkStart w:id="32" w:name="__Fieldmark__19_3234126965"/>
            <w:bookmarkStart w:id="33" w:name="__Fieldmark__19_3234126965"/>
            <w:bookmarkEnd w:id="33"/>
            <w:r/>
            <w:r>
              <w:rPr>
                <w:sz w:val="18"/>
                <w:szCs w:val="18"/>
                <w:highlight w:val="lightGray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3234126965"/>
                  <w:enabled/>
                  <w:ddList>
                    <w:result w:val="0"/>
                    <w:listEntry w:val="-----"/>
                    <w:listEntry w:val="G; R"/>
                    <w:listEntry w:val="G"/>
                    <w:listEntry w:val="G; R; E"/>
                    <w:listEntry w:val="G; R; E; C"/>
                    <w:listEntry w:val="R; E"/>
                    <w:listEntry w:val="R; E; C"/>
                    <w:listEntry w:val="E; C"/>
                  </w:ddList>
                </w:ffData>
              </w:fldChar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separate"/>
            </w:r>
            <w:bookmarkStart w:id="34" w:name="__Fieldmark__20_3234126965"/>
            <w:bookmarkStart w:id="35" w:name="__Fieldmark__20_3234126965"/>
            <w:bookmarkEnd w:id="35"/>
            <w:r/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7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234126965"/>
                  <w:enabled/>
                  <w:ddList>
                    <w:result w:val="0"/>
                    <w:listEntry w:val="-----"/>
                    <w:listEntry w:val="Messingbolzen"/>
                    <w:listEntry w:val="Kreuzprofil"/>
                    <w:listEntry w:val="Rammstab"/>
                    <w:listEntry w:val="Stehbolzen"/>
                  </w:ddList>
                </w:ffData>
              </w:fldChar>
            </w:r>
            <w:r>
              <w:rPr>
                <w:sz w:val="18"/>
                <w:szCs w:val="18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18"/>
                <w:szCs w:val="18"/>
                <w:highlight w:val="lightGray"/>
                <w:lang w:val="en-US" w:eastAsia="en-US"/>
              </w:rPr>
              <w:fldChar w:fldCharType="separate"/>
            </w:r>
            <w:bookmarkStart w:id="36" w:name="__Fieldmark__21_3234126965"/>
            <w:bookmarkStart w:id="37" w:name="__Fieldmark__21_3234126965"/>
            <w:bookmarkEnd w:id="37"/>
            <w:r/>
            <w:r>
              <w:rPr>
                <w:sz w:val="18"/>
                <w:szCs w:val="18"/>
                <w:highlight w:val="lightGray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3234126965"/>
                  <w:enabled/>
                  <w:ddList>
                    <w:result w:val="0"/>
                    <w:listEntry w:val="-----"/>
                    <w:listEntry w:val="G; R"/>
                    <w:listEntry w:val="G"/>
                    <w:listEntry w:val="G; R; E"/>
                    <w:listEntry w:val="G; R; E; C"/>
                    <w:listEntry w:val="R; E"/>
                    <w:listEntry w:val="R; E; C"/>
                    <w:listEntry w:val="E; C"/>
                  </w:ddList>
                </w:ffData>
              </w:fldChar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separate"/>
            </w:r>
            <w:bookmarkStart w:id="38" w:name="__Fieldmark__22_3234126965"/>
            <w:bookmarkStart w:id="39" w:name="__Fieldmark__22_3234126965"/>
            <w:bookmarkEnd w:id="39"/>
            <w:r/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7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3234126965"/>
                  <w:enabled/>
                  <w:ddList>
                    <w:result w:val="0"/>
                    <w:listEntry w:val="-----"/>
                    <w:listEntry w:val="Rammstab"/>
                    <w:listEntry w:val="Kreuzprofil"/>
                    <w:listEntry w:val="Messingbolzen"/>
                    <w:listEntry w:val="Stehbolzen"/>
                  </w:ddList>
                </w:ffData>
              </w:fldChar>
            </w:r>
            <w:r>
              <w:rPr>
                <w:sz w:val="18"/>
                <w:szCs w:val="18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18"/>
                <w:szCs w:val="18"/>
                <w:highlight w:val="lightGray"/>
                <w:lang w:val="en-US" w:eastAsia="en-US"/>
              </w:rPr>
              <w:fldChar w:fldCharType="separate"/>
            </w:r>
            <w:bookmarkStart w:id="40" w:name="__Fieldmark__23_3234126965"/>
            <w:bookmarkStart w:id="41" w:name="__Fieldmark__23_3234126965"/>
            <w:bookmarkEnd w:id="41"/>
            <w:r/>
            <w:r>
              <w:rPr>
                <w:sz w:val="18"/>
                <w:szCs w:val="18"/>
                <w:highlight w:val="lightGray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234126965"/>
                  <w:enabled/>
                  <w:ddList>
                    <w:result w:val="0"/>
                    <w:listEntry w:val="-----"/>
                    <w:listEntry w:val="G; R"/>
                    <w:listEntry w:val="G"/>
                    <w:listEntry w:val="G; R; E"/>
                    <w:listEntry w:val="G; R; E; C"/>
                    <w:listEntry w:val="R; E"/>
                    <w:listEntry w:val="R; E; C"/>
                    <w:listEntry w:val="E; C"/>
                  </w:ddList>
                </w:ffData>
              </w:fldChar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separate"/>
            </w:r>
            <w:bookmarkStart w:id="42" w:name="__Fieldmark__24_3234126965"/>
            <w:bookmarkStart w:id="43" w:name="__Fieldmark__24_3234126965"/>
            <w:bookmarkEnd w:id="43"/>
            <w:r/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7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3234126965"/>
                  <w:enabled/>
                  <w:ddList>
                    <w:result w:val="0"/>
                    <w:listEntry w:val="-----"/>
                    <w:listEntry w:val="Kreuzprofil"/>
                    <w:listEntry w:val="Messingbolzen"/>
                    <w:listEntry w:val="Rammstab"/>
                    <w:listEntry w:val="Stehbolzen"/>
                  </w:ddList>
                </w:ffData>
              </w:fldChar>
            </w:r>
            <w:r>
              <w:rPr>
                <w:sz w:val="18"/>
                <w:szCs w:val="18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18"/>
                <w:szCs w:val="18"/>
                <w:highlight w:val="lightGray"/>
                <w:lang w:val="en-US" w:eastAsia="en-US"/>
              </w:rPr>
              <w:fldChar w:fldCharType="separate"/>
            </w:r>
            <w:bookmarkStart w:id="44" w:name="__Fieldmark__25_3234126965"/>
            <w:bookmarkStart w:id="45" w:name="__Fieldmark__25_3234126965"/>
            <w:bookmarkEnd w:id="45"/>
            <w:r/>
            <w:r>
              <w:rPr>
                <w:sz w:val="18"/>
                <w:szCs w:val="18"/>
                <w:highlight w:val="lightGray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3234126965"/>
                  <w:enabled/>
                  <w:ddList>
                    <w:result w:val="0"/>
                    <w:listEntry w:val="-----"/>
                    <w:listEntry w:val="G; R"/>
                    <w:listEntry w:val="G"/>
                    <w:listEntry w:val="G; R; E"/>
                    <w:listEntry w:val="G; R; E; C"/>
                    <w:listEntry w:val="R; E"/>
                    <w:listEntry w:val="R; E; C"/>
                    <w:listEntry w:val="E; C"/>
                  </w:ddList>
                </w:ffData>
              </w:fldChar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separate"/>
            </w:r>
            <w:bookmarkStart w:id="46" w:name="__Fieldmark__26_3234126965"/>
            <w:bookmarkStart w:id="47" w:name="__Fieldmark__26_3234126965"/>
            <w:bookmarkEnd w:id="47"/>
            <w:r/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7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234126965"/>
                  <w:enabled/>
                  <w:ddList>
                    <w:result w:val="0"/>
                    <w:listEntry w:val="-----"/>
                    <w:listEntry w:val="Kreuzprofil"/>
                    <w:listEntry w:val="Messingbolzen"/>
                    <w:listEntry w:val="Rammstab"/>
                    <w:listEntry w:val="Stehbolzen"/>
                  </w:ddList>
                </w:ffData>
              </w:fldChar>
            </w:r>
            <w:r>
              <w:rPr>
                <w:sz w:val="18"/>
                <w:szCs w:val="18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18"/>
                <w:szCs w:val="18"/>
                <w:highlight w:val="lightGray"/>
                <w:lang w:val="en-US" w:eastAsia="en-US"/>
              </w:rPr>
              <w:fldChar w:fldCharType="separate"/>
            </w:r>
            <w:bookmarkStart w:id="48" w:name="__Fieldmark__27_3234126965"/>
            <w:bookmarkStart w:id="49" w:name="__Fieldmark__27_3234126965"/>
            <w:bookmarkEnd w:id="49"/>
            <w:r/>
            <w:r>
              <w:rPr>
                <w:sz w:val="18"/>
                <w:szCs w:val="18"/>
                <w:highlight w:val="lightGray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3234126965"/>
                  <w:enabled/>
                  <w:ddList>
                    <w:result w:val="0"/>
                    <w:listEntry w:val="-----"/>
                    <w:listEntry w:val="G; R"/>
                    <w:listEntry w:val="G"/>
                    <w:listEntry w:val="G; R; E"/>
                    <w:listEntry w:val="G; R; E; C"/>
                    <w:listEntry w:val="R; E"/>
                    <w:listEntry w:val="R; E; C"/>
                    <w:listEntry w:val="E; C"/>
                  </w:ddList>
                </w:ffData>
              </w:fldChar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separate"/>
            </w:r>
            <w:bookmarkStart w:id="50" w:name="__Fieldmark__28_3234126965"/>
            <w:bookmarkStart w:id="51" w:name="__Fieldmark__28_3234126965"/>
            <w:bookmarkEnd w:id="51"/>
            <w:r/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7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3234126965"/>
                  <w:enabled/>
                  <w:ddList>
                    <w:result w:val="0"/>
                    <w:listEntry w:val="-----"/>
                    <w:listEntry w:val="Kreuzprofil"/>
                    <w:listEntry w:val="Messingbolzen"/>
                    <w:listEntry w:val="Rammstab"/>
                    <w:listEntry w:val="Stehbolzen"/>
                  </w:ddList>
                </w:ffData>
              </w:fldChar>
            </w:r>
            <w:r>
              <w:rPr>
                <w:sz w:val="18"/>
                <w:szCs w:val="18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18"/>
                <w:szCs w:val="18"/>
                <w:highlight w:val="lightGray"/>
                <w:lang w:val="en-US" w:eastAsia="en-US"/>
              </w:rPr>
              <w:fldChar w:fldCharType="separate"/>
            </w:r>
            <w:bookmarkStart w:id="52" w:name="__Fieldmark__29_3234126965"/>
            <w:bookmarkStart w:id="53" w:name="__Fieldmark__29_3234126965"/>
            <w:bookmarkEnd w:id="53"/>
            <w:r/>
            <w:r>
              <w:rPr>
                <w:sz w:val="18"/>
                <w:szCs w:val="18"/>
                <w:highlight w:val="lightGray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234126965"/>
                  <w:enabled/>
                  <w:ddList>
                    <w:result w:val="0"/>
                    <w:listEntry w:val="-----"/>
                    <w:listEntry w:val="G; R"/>
                    <w:listEntry w:val="G"/>
                    <w:listEntry w:val="G; R; E"/>
                    <w:listEntry w:val="G; R; E; C"/>
                    <w:listEntry w:val="R; E"/>
                    <w:listEntry w:val="R; E; C"/>
                    <w:listEntry w:val="E; C"/>
                  </w:ddList>
                </w:ffData>
              </w:fldChar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separate"/>
            </w:r>
            <w:bookmarkStart w:id="54" w:name="__Fieldmark__30_3234126965"/>
            <w:bookmarkStart w:id="55" w:name="__Fieldmark__30_3234126965"/>
            <w:bookmarkEnd w:id="55"/>
            <w:r/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7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3234126965"/>
                  <w:enabled/>
                  <w:ddList>
                    <w:result w:val="0"/>
                    <w:listEntry w:val="-----"/>
                    <w:listEntry w:val="Kreuzprofil"/>
                    <w:listEntry w:val="Messingbolzen"/>
                    <w:listEntry w:val="Rammstab"/>
                    <w:listEntry w:val="Stehbolzen"/>
                  </w:ddList>
                </w:ffData>
              </w:fldChar>
            </w:r>
            <w:r>
              <w:rPr>
                <w:sz w:val="18"/>
                <w:szCs w:val="18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18"/>
                <w:szCs w:val="18"/>
                <w:highlight w:val="lightGray"/>
                <w:lang w:val="en-US" w:eastAsia="en-US"/>
              </w:rPr>
              <w:fldChar w:fldCharType="separate"/>
            </w:r>
            <w:bookmarkStart w:id="56" w:name="__Fieldmark__31_3234126965"/>
            <w:bookmarkStart w:id="57" w:name="__Fieldmark__31_3234126965"/>
            <w:bookmarkEnd w:id="57"/>
            <w:r/>
            <w:r>
              <w:rPr>
                <w:sz w:val="18"/>
                <w:szCs w:val="18"/>
                <w:highlight w:val="lightGray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3234126965"/>
                  <w:enabled/>
                  <w:ddList>
                    <w:result w:val="0"/>
                    <w:listEntry w:val="-----"/>
                    <w:listEntry w:val="G; R"/>
                    <w:listEntry w:val="G"/>
                    <w:listEntry w:val="G; R; E"/>
                    <w:listEntry w:val="G; R; E; C"/>
                    <w:listEntry w:val="R; E"/>
                    <w:listEntry w:val="R; E; C"/>
                    <w:listEntry w:val="E; C"/>
                  </w:ddList>
                </w:ffData>
              </w:fldChar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separate"/>
            </w:r>
            <w:bookmarkStart w:id="58" w:name="__Fieldmark__32_3234126965"/>
            <w:bookmarkStart w:id="59" w:name="__Fieldmark__32_3234126965"/>
            <w:bookmarkEnd w:id="59"/>
            <w:r/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7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234126965"/>
                  <w:enabled/>
                  <w:ddList>
                    <w:result w:val="0"/>
                    <w:listEntry w:val="-----"/>
                    <w:listEntry w:val="Kreuzprofil"/>
                    <w:listEntry w:val="Messingbolzen"/>
                    <w:listEntry w:val="Rammstab"/>
                    <w:listEntry w:val="Stehbolzen"/>
                  </w:ddList>
                </w:ffData>
              </w:fldChar>
            </w:r>
            <w:r>
              <w:rPr>
                <w:sz w:val="18"/>
                <w:szCs w:val="18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18"/>
                <w:szCs w:val="18"/>
                <w:highlight w:val="lightGray"/>
                <w:lang w:val="en-US" w:eastAsia="en-US"/>
              </w:rPr>
              <w:fldChar w:fldCharType="separate"/>
            </w:r>
            <w:bookmarkStart w:id="60" w:name="__Fieldmark__33_3234126965"/>
            <w:bookmarkStart w:id="61" w:name="__Fieldmark__33_3234126965"/>
            <w:bookmarkEnd w:id="61"/>
            <w:r/>
            <w:r>
              <w:rPr>
                <w:sz w:val="18"/>
                <w:szCs w:val="18"/>
                <w:highlight w:val="lightGray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3234126965"/>
                  <w:enabled/>
                  <w:ddList>
                    <w:result w:val="0"/>
                    <w:listEntry w:val="-----"/>
                    <w:listEntry w:val="G; R"/>
                    <w:listEntry w:val="G"/>
                    <w:listEntry w:val="G; R; E"/>
                    <w:listEntry w:val="G; R; E; C"/>
                    <w:listEntry w:val="R; E"/>
                    <w:listEntry w:val="R; E; C"/>
                    <w:listEntry w:val="E; C"/>
                  </w:ddList>
                </w:ffData>
              </w:fldChar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instrText xml:space="preserve"> FORMDROPDOWN </w:instrText>
            </w:r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separate"/>
            </w:r>
            <w:bookmarkStart w:id="62" w:name="__Fieldmark__34_3234126965"/>
            <w:bookmarkStart w:id="63" w:name="__Fieldmark__34_3234126965"/>
            <w:bookmarkEnd w:id="63"/>
            <w:r/>
            <w:r>
              <w:rPr>
                <w:sz w:val="20"/>
                <w:szCs w:val="20"/>
                <w:highlight w:val="lightGray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7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680" w:top="1134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GNSS Beobachtungsprotokoll</w:t>
      <w:tab/>
      <w:tab/>
      <w:br/>
      <w:t>Landesstraßenbaubehörde Sachsen-Anhalt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Fachgruppe Vermessung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left" w:pos="2268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>Punktkennzeichen</w:t>
      <w:tab/>
      <w:t>aus dem bereitgestelltem Punktnummernbereich (letzte 4 Zeichen = laufende Nummer)</w:t>
    </w:r>
  </w:p>
  <w:p>
    <w:pPr>
      <w:pStyle w:val="Footer"/>
      <w:tabs>
        <w:tab w:val="clear" w:pos="4536"/>
        <w:tab w:val="left" w:pos="2268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>Session</w:t>
      <w:tab/>
      <w:t>Nummer = laufende Nummer des Punktkennzeichens</w:t>
    </w:r>
  </w:p>
  <w:p>
    <w:pPr>
      <w:pStyle w:val="Footer"/>
      <w:tabs>
        <w:tab w:val="clear" w:pos="4536"/>
        <w:tab w:val="left" w:pos="2268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  <w:t xml:space="preserve">GPS-Tag = laufender Tag des Jahres (vgl.: </w:t>
    </w:r>
    <w:hyperlink r:id="rId1">
      <w:r>
        <w:rPr>
          <w:rStyle w:val="InternetLink"/>
          <w:sz w:val="16"/>
          <w:szCs w:val="16"/>
        </w:rPr>
        <w:t>http://www.rvdi.com/freebies/gpscalendar.html</w:t>
      </w:r>
    </w:hyperlink>
    <w:r>
      <w:rPr>
        <w:sz w:val="16"/>
        <w:szCs w:val="16"/>
      </w:rPr>
      <w:t>)</w:t>
    </w:r>
  </w:p>
  <w:p>
    <w:pPr>
      <w:pStyle w:val="Footer"/>
      <w:tabs>
        <w:tab w:val="clear" w:pos="4536"/>
        <w:tab w:val="left" w:pos="2268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  <w:t>Sessionsbezeichnung 1. Session = A, 2. Session = B</w:t>
    </w:r>
  </w:p>
  <w:p>
    <w:pPr>
      <w:pStyle w:val="Footer"/>
      <w:tabs>
        <w:tab w:val="clear" w:pos="4536"/>
        <w:tab w:val="left" w:pos="2268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>Stand: Dezember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rvdi.com/freebies/gpscalendar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03:00Z</dcterms:created>
  <dc:creator>THoehne</dc:creator>
  <dc:description/>
  <cp:keywords/>
  <dc:language>en-US</dc:language>
  <cp:lastModifiedBy>Höhne, Tobias</cp:lastModifiedBy>
  <cp:lastPrinted>2013-12-03T08:28:00Z</cp:lastPrinted>
  <dcterms:modified xsi:type="dcterms:W3CDTF">2021-09-24T05:33:00Z</dcterms:modified>
  <cp:revision>10</cp:revision>
  <dc:subject/>
  <dc:title>Vermessungsprotokoll für satellitengestützte  Verfahren</dc:title>
</cp:coreProperties>
</file>